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I-Semester Suppl.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DISTRIBU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a)</w:t>
        <w:tab/>
        <w:t>Explain the need for distribution autom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motivating objectives of Distribution Automation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how a load duration curve is plotted.  What is its age?</w:t>
      </w:r>
    </w:p>
    <w:p>
      <w:pPr>
        <w:pStyle w:val="Normal"/>
        <w:ind w:left="720" w:hanging="480"/>
        <w:jc w:val="both"/>
        <w:rPr/>
      </w:pPr>
      <w:r>
        <w:rPr/>
        <w:t xml:space="preserve">b)  </w:t>
        <w:tab/>
        <w:t xml:space="preserve">A distribution substation supplies the following loads: 15,000 kW, 8,500 kW, 6,000 kW and 450 kW.  The station has a maximum demand of 22,000 kW.  The annual load factor of the station is 48%.  Calculate (i) the energy supplied annually (ii) the diversity factor and    (iii) the demand factor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Draw the one line diagram of radial type primary feeder and mention the factors that influences the selection of primary fee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procedure for the location of a substation. Enumerate the various factors affecting the selection of site for a subs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5. a)</w:t>
        <w:tab/>
        <w:t xml:space="preserve">Prove the power loss due to the load currents in the conductors of single-phase lateral ungrounded neutral case is 2 times large than one in the equivalent three phase lateral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Prove the power loss due to load currents in the conductors of the single-phase two-wire ungrounded lateral with full capacity neutral is 6 times larger than the one in the equivalent three phase 4-wire lateral. 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are the main objectives of distribution protection? Discuss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The per unit values of positive, negative and zero sequence reactances of a network at fault are 0.08, 0.07 and 0.05 respectively. Determine the fault current if the fault is double line to grou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Explain the effect of shunt compensation on distribution system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3-phase substation transformer has a name plate rating of 7250KVA and a thermal capability of 120% of the name plate rating. If the connected load is 8816KVA with a 085pf lagging p.f., determine the following: i) The KVAR rating of the shunt capacitor bank required to decrease the KVA load of the transformer to its capability level. ii) The power factor of the corrected lev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8. a)</w:t>
        <w:tab/>
        <w:t xml:space="preserve">Why we need to control the voltage of power system? Explain in detail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and explain the role of shunt and series capacitor in voltage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55:00Z</dcterms:created>
  <dc:creator>krupa</dc:creator>
  <dc:description/>
  <dc:language>en-US</dc:language>
  <cp:lastModifiedBy>krupa</cp:lastModifiedBy>
  <dcterms:modified xsi:type="dcterms:W3CDTF">2004-04-18T07:13:00Z</dcterms:modified>
  <cp:revision>13</cp:revision>
  <dc:subject/>
  <dc:title/>
</cp:coreProperties>
</file>